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s and Reflections</w:t>
      </w:r>
    </w:p>
    <w:p>
      <w:pPr>
        <w:pStyle w:val="Normal"/>
        <w:widowControl w:val="false"/>
        <w:jc w:val="right"/>
        <w:rPr>
          <w:sz w:val="24"/>
          <w:lang w:val="en-US"/>
        </w:rPr>
      </w:pPr>
      <w:r>
        <w:rPr>
          <w:sz w:val="24"/>
          <w:lang w:val="en-US"/>
        </w:rPr>
        <w:t>Ch. 6 FIAE</w:t>
      </w:r>
    </w:p>
    <w:p>
      <w:pPr>
        <w:pStyle w:val="Normal"/>
        <w:widowControl w:val="false"/>
        <w:jc w:val="right"/>
        <w:rPr>
          <w:sz w:val="24"/>
          <w:lang w:val="en-US"/>
        </w:rPr>
      </w:pPr>
      <w:r>
        <w:rPr>
          <w:sz w:val="24"/>
          <w:lang w:val="en-US"/>
        </w:rPr>
        <w:t>2-26-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Chapter 6 of FIAE describes several tips for ensuring good test questions.  Every test question should assess a student’s skill and knowledge in the particular subject area.  It should also “be important enough to ask and clear enough to answer” (pg. 75).  One way to do this is by providing a variety of test questions and prompts.  Forced choice questions (students choose from choices given by the teacher) should be mixed with constructive response questions (students come up with the information themselves and apply it in the way described in the prompt.)  By using a variety of test questions, a teacher can get a better picture if a student’s mastery of a subject.</w:t>
        <w:tab/>
        <w:t xml:space="preserve"> Another way to create good test prompts is to make them clear to the student.  When prompts are unclear, students have to guess what the teacher was thinking when they wrote the question.  Instead, when the parameters are clearly included, students can spend their going in the appropriate direction, achieving much more than when they were given a really vague prompt.  Some ways to clarify prompts are by giving an example of what is expected, give a suggested length or time frame, or by suggesting an appropriate number of examples in order to support the writing.  Yet another way to effectively test students’ mastery is by having them complete smaller tests over time.  In order to accurately describe a student’s knowledge and skills in a particular area, it is better to give smaller, more focused tests over the course of the year, instead of just one big test at the end.  Also, when a test is stuffed with lots of different content areas, it is less reliable in determining the students’ mastery in those areas.  Smaller tests allow more in-depth question regarding the students’ abilities, and therefore serve a much better role than larger catch-all tests.  Several other ways to create good test questions as mentioned in the chapter are: keep it short, be careful of timed tests, include common errors as candidates for response, make sure questions assess what you what to assess, as well as several others.</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r>
    </w:p>
    <w:p>
      <w:pPr>
        <w:pStyle w:val="Normal"/>
        <w:widowControl w:val="false"/>
        <w:jc w:val="both"/>
        <w:rPr>
          <w:sz w:val="24"/>
          <w:lang w:val="en-US"/>
        </w:rPr>
      </w:pPr>
      <w:r>
        <w:rPr>
          <w:sz w:val="24"/>
          <w:lang w:val="en-US"/>
        </w:rPr>
        <w:tab/>
        <w:t>Before reading this chapter, I had never even thought of what separates a good test question from a bad one.  This chapter provides several interesting points that I will be sure to keep in mind.  Everything stated throughout the tips makes excellent sense.  For example, students are able to achieve more when they know what the teacher is expecting of them.  Of course that’s true; it’s very hard for them to show their mastery in an area if they aren’t sure what they are trying to show their mastery of.  In order for students to thrive academically, they need to know what a teacher expects of them.  This way, they can provide the teacher with appropriate representations of their skills and knowledge.  Also, using smaller tests over time is an excellent idea.  When students are given smaller, more in-depth tests, they can really show what they know about a content area, rather than taking big test, which simply glosses over most of the skills learned.  Smaller tests over time really do provide a more accurate representation of a student’s abilities.  This chapter provides several other useful pieces of advice for creating good test questions that I had never thought about before, but I will be sure to continue to be aware of them from now on.</w:t>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